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2285" cy="513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Created by Dr. Joyce Valenza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4:31:00Z</dcterms:created>
  <dc:creator>jeakelly</dc:creator>
  <dc:description/>
  <cp:keywords/>
  <dc:language>en-US</dc:language>
  <cp:lastModifiedBy>jeakelly</cp:lastModifiedBy>
  <dcterms:modified xsi:type="dcterms:W3CDTF">2008-06-27T14:32:00Z</dcterms:modified>
  <cp:revision>1</cp:revision>
  <dc:subject/>
  <dc:title> -Created by Dr</dc:title>
</cp:coreProperties>
</file>